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Hannah and the Hurrican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ok at the pictures from the story “Hannah and the Hurricane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y to remember the sto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 look at the sentences next to each pictu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cide whether the sentences are TRUE (T) or FALSE (F)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22225</wp:posOffset>
                </wp:positionV>
                <wp:extent cx="775970" cy="172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72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3405" cy="161925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10" r="-2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405" cy="1619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1pt;height:136.2pt;mso-wrap-distance-left:9.05pt;mso-wrap-distance-right:9.05pt;mso-wrap-distance-top:0pt;mso-wrap-distance-bottom:0pt;margin-top:1.75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3405" cy="161925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10" r="-2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3405" cy="1619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76705</wp:posOffset>
                </wp:positionH>
                <wp:positionV relativeFrom="paragraph">
                  <wp:posOffset>137160</wp:posOffset>
                </wp:positionV>
                <wp:extent cx="4399915" cy="961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9915" cy="96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annah is seventeen.</w:t>
                              <w:tab/>
                              <w:tab/>
                              <w:tab/>
                              <w:tab/>
                              <w:tab/>
                              <w:t>T/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annah is on holiday from school.</w:t>
                              <w:tab/>
                              <w:tab/>
                              <w:tab/>
                              <w:t>T/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annah hates working for Mr. Duval.</w:t>
                              <w:tab/>
                              <w:tab/>
                              <w:tab/>
                              <w:t>T/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45pt;height:75.7pt;mso-wrap-distance-left:9.05pt;mso-wrap-distance-right:9.05pt;mso-wrap-distance-top:0pt;mso-wrap-distance-bottom:0pt;margin-top:10.8pt;mso-position-vertical-relative:text;margin-left:124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annah is seventeen.</w:t>
                        <w:tab/>
                        <w:tab/>
                        <w:tab/>
                        <w:tab/>
                        <w:tab/>
                        <w:t>T/F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annah is on holiday from school.</w:t>
                        <w:tab/>
                        <w:tab/>
                        <w:tab/>
                        <w:t>T/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Hannah hates working for Mr. Duval.</w:t>
                        <w:tab/>
                        <w:tab/>
                        <w:tab/>
                        <w:t>T/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</wp:posOffset>
                </wp:positionH>
                <wp:positionV relativeFrom="paragraph">
                  <wp:posOffset>65405</wp:posOffset>
                </wp:positionV>
                <wp:extent cx="992505" cy="15519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89940" cy="1441450"/>
                                  <wp:effectExtent l="0" t="0" r="0" b="0"/>
                                  <wp:docPr id="6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10" r="-1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144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5pt;height:122.2pt;mso-wrap-distance-left:9.05pt;mso-wrap-distance-right:9.05pt;mso-wrap-distance-top:0pt;mso-wrap-distance-bottom:0pt;margin-top:5.15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89940" cy="1441450"/>
                            <wp:effectExtent l="0" t="0" r="0" b="0"/>
                            <wp:docPr id="7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10" r="-1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144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76705</wp:posOffset>
                </wp:positionH>
                <wp:positionV relativeFrom="paragraph">
                  <wp:posOffset>104140</wp:posOffset>
                </wp:positionV>
                <wp:extent cx="4457065" cy="11442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065" cy="1144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r. Duval is very rich.</w:t>
                              <w:tab/>
                              <w:tab/>
                              <w:tab/>
                              <w:tab/>
                              <w:tab/>
                              <w:t>T/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r. Duval is an old man.</w:t>
                              <w:tab/>
                              <w:tab/>
                              <w:tab/>
                              <w:tab/>
                              <w:tab/>
                              <w:t>T/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r. Duval wants to sell his boat.</w:t>
                              <w:tab/>
                              <w:tab/>
                              <w:tab/>
                              <w:t>T/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95pt;height:90.1pt;mso-wrap-distance-left:9.05pt;mso-wrap-distance-right:9.05pt;mso-wrap-distance-top:0pt;mso-wrap-distance-bottom:0pt;margin-top:8.2pt;mso-position-vertical-relative:text;margin-left:124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r. Duval is very rich.</w:t>
                        <w:tab/>
                        <w:tab/>
                        <w:tab/>
                        <w:tab/>
                        <w:tab/>
                        <w:t>T/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Mr. Duval is an old man.</w:t>
                        <w:tab/>
                        <w:tab/>
                        <w:tab/>
                        <w:tab/>
                        <w:tab/>
                        <w:t>T/F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r. Duval wants to sell his boat.</w:t>
                        <w:tab/>
                        <w:tab/>
                        <w:tab/>
                        <w:t>T/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57480</wp:posOffset>
                </wp:positionV>
                <wp:extent cx="944245" cy="15519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1680" cy="1441450"/>
                                  <wp:effectExtent l="0" t="0" r="0" b="0"/>
                                  <wp:docPr id="10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11" r="-2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1680" cy="144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35pt;height:122.2pt;mso-wrap-distance-left:9.05pt;mso-wrap-distance-right:9.05pt;mso-wrap-distance-top:0pt;mso-wrap-distance-bottom:0pt;margin-top:12.4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41680" cy="1441450"/>
                            <wp:effectExtent l="0" t="0" r="0" b="0"/>
                            <wp:docPr id="11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11" r="-2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1680" cy="144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43380</wp:posOffset>
                </wp:positionH>
                <wp:positionV relativeFrom="paragraph">
                  <wp:posOffset>127635</wp:posOffset>
                </wp:positionV>
                <wp:extent cx="4514215" cy="11442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215" cy="1144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x Marker is very rich.</w:t>
                              <w:tab/>
                              <w:tab/>
                              <w:tab/>
                              <w:tab/>
                              <w:tab/>
                              <w:t>T/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x Marker wants to help Mr. Duval.</w:t>
                              <w:tab/>
                              <w:tab/>
                              <w:tab/>
                              <w:t>T/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annah likes Max Marker.</w:t>
                              <w:tab/>
                              <w:tab/>
                              <w:tab/>
                              <w:tab/>
                              <w:t>T/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45pt;height:90.1pt;mso-wrap-distance-left:9.05pt;mso-wrap-distance-right:9.05pt;mso-wrap-distance-top:0pt;mso-wrap-distance-bottom:0pt;margin-top:10.05pt;mso-position-vertical-relative:text;margin-left:129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x Marker is very rich.</w:t>
                        <w:tab/>
                        <w:tab/>
                        <w:tab/>
                        <w:tab/>
                        <w:tab/>
                        <w:t>T/F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x Marker wants to help Mr. Duval.</w:t>
                        <w:tab/>
                        <w:tab/>
                        <w:tab/>
                        <w:t>T/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Hannah likes Max Marker.</w:t>
                        <w:tab/>
                        <w:tab/>
                        <w:tab/>
                        <w:tab/>
                        <w:t>T/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655</wp:posOffset>
                </wp:positionH>
                <wp:positionV relativeFrom="paragraph">
                  <wp:posOffset>111125</wp:posOffset>
                </wp:positionV>
                <wp:extent cx="1678940" cy="172783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1727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76375" cy="1617345"/>
                                  <wp:effectExtent l="0" t="0" r="0" b="0"/>
                                  <wp:docPr id="14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6375" cy="161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2pt;height:136.05pt;mso-wrap-distance-left:9.05pt;mso-wrap-distance-right:9.05pt;mso-wrap-distance-top:0pt;mso-wrap-distance-bottom:0pt;margin-top:8.7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76375" cy="1617345"/>
                            <wp:effectExtent l="0" t="0" r="0" b="0"/>
                            <wp:docPr id="15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6375" cy="161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8180</wp:posOffset>
                </wp:positionH>
                <wp:positionV relativeFrom="paragraph">
                  <wp:posOffset>13970</wp:posOffset>
                </wp:positionV>
                <wp:extent cx="4142740" cy="114427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2740" cy="1144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r. Duval takes tourists out in his boat.</w:t>
                              <w:tab/>
                              <w:t>T/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is boat has a glass bottom.</w:t>
                              <w:tab/>
                              <w:tab/>
                              <w:tab/>
                              <w:t>T/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ere are no fish in the sea</w:t>
                              <w:tab/>
                              <w:tab/>
                              <w:tab/>
                              <w:t>T/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2pt;height:90.1pt;mso-wrap-distance-left:9.05pt;mso-wrap-distance-right:9.05pt;mso-wrap-distance-top:0pt;mso-wrap-distance-bottom:0pt;margin-top:1.1pt;mso-position-vertical-relative:text;margin-left:153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r. Duval takes tourists out in his boat.</w:t>
                        <w:tab/>
                        <w:t>T/F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is boat has a glass bottom.</w:t>
                        <w:tab/>
                        <w:tab/>
                        <w:tab/>
                        <w:t>T/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There are no fish in the sea</w:t>
                        <w:tab/>
                        <w:tab/>
                        <w:tab/>
                        <w:t>T/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RUE (T) or FALSE (F)?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655</wp:posOffset>
                </wp:positionH>
                <wp:positionV relativeFrom="paragraph">
                  <wp:posOffset>17145</wp:posOffset>
                </wp:positionV>
                <wp:extent cx="1706245" cy="17970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9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03680" cy="1686560"/>
                                  <wp:effectExtent l="0" t="0" r="0" b="0"/>
                                  <wp:docPr id="18" name="Picture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Picture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3680" cy="168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141.5pt;mso-wrap-distance-left:9.05pt;mso-wrap-distance-right:9.05pt;mso-wrap-distance-top:0pt;mso-wrap-distance-bottom:0pt;margin-top:1.3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03680" cy="1686560"/>
                            <wp:effectExtent l="0" t="0" r="0" b="0"/>
                            <wp:docPr id="19" name="Picture 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Picture 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3680" cy="1686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33905</wp:posOffset>
                </wp:positionH>
                <wp:positionV relativeFrom="paragraph">
                  <wp:posOffset>178435</wp:posOffset>
                </wp:positionV>
                <wp:extent cx="4380865" cy="114427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865" cy="1144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r. Duval charges $12 a trip.</w:t>
                              <w:tab/>
                              <w:tab/>
                              <w:tab/>
                              <w:tab/>
                              <w:t>T/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annah sees a new boat.</w:t>
                              <w:tab/>
                              <w:tab/>
                              <w:tab/>
                              <w:tab/>
                              <w:tab/>
                              <w:t>T/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ots of tourists are waiting to get on the new boat. T/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95pt;height:90.1pt;mso-wrap-distance-left:9.05pt;mso-wrap-distance-right:9.05pt;mso-wrap-distance-top:0pt;mso-wrap-distance-bottom:0pt;margin-top:14.05pt;mso-position-vertical-relative:text;margin-left:16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r. Duval charges $12 a trip.</w:t>
                        <w:tab/>
                        <w:tab/>
                        <w:tab/>
                        <w:tab/>
                        <w:t>T/F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annah sees a new boat.</w:t>
                        <w:tab/>
                        <w:tab/>
                        <w:tab/>
                        <w:tab/>
                        <w:tab/>
                        <w:t>T/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Lots of tourists are waiting to get on the new boat. T/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55</wp:posOffset>
                </wp:positionH>
                <wp:positionV relativeFrom="paragraph">
                  <wp:posOffset>63500</wp:posOffset>
                </wp:positionV>
                <wp:extent cx="5933440" cy="201993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201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75740" cy="1523365"/>
                                  <wp:effectExtent l="0" t="0" r="0" b="0"/>
                                  <wp:docPr id="22" name="Picture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Picture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740" cy="1523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2pt;height:159.05pt;mso-wrap-distance-left:9.05pt;mso-wrap-distance-right:9.05pt;mso-wrap-distance-top:0pt;mso-wrap-distance-bottom:0pt;margin-top: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75740" cy="1523365"/>
                            <wp:effectExtent l="0" t="0" r="0" b="0"/>
                            <wp:docPr id="23" name="Picture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Picture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5740" cy="1523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33905</wp:posOffset>
                </wp:positionH>
                <wp:positionV relativeFrom="paragraph">
                  <wp:posOffset>13970</wp:posOffset>
                </wp:positionV>
                <wp:extent cx="4380865" cy="133477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865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x Marker owns the new boat.</w:t>
                              <w:tab/>
                              <w:tab/>
                              <w:tab/>
                              <w:t>T/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is trips are more expensive than Mr. Duval’s.</w:t>
                              <w:tab/>
                              <w:t>T/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annah decides to work for Max Marker.</w:t>
                              <w:tab/>
                              <w:tab/>
                              <w:t>T/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Max Marker thinks money is the most important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ing in life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T/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95pt;height:105.1pt;mso-wrap-distance-left:9.05pt;mso-wrap-distance-right:9.05pt;mso-wrap-distance-top:0pt;mso-wrap-distance-bottom:0pt;margin-top:1.1pt;mso-position-vertical-relative:text;margin-left:16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x Marker owns the new boat.</w:t>
                        <w:tab/>
                        <w:tab/>
                        <w:tab/>
                        <w:t>T/F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is trips are more expensive than Mr. Duval’s.</w:t>
                        <w:tab/>
                        <w:t>T/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Hannah decides to work for Max Marker.</w:t>
                        <w:tab/>
                        <w:tab/>
                        <w:t>T/F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Max Marker thinks money is the most important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hing in life.</w:t>
                        <w:tab/>
                        <w:tab/>
                        <w:tab/>
                        <w:tab/>
                        <w:tab/>
                        <w:tab/>
                        <w:tab/>
                        <w:t>T/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127635</wp:posOffset>
                </wp:positionV>
                <wp:extent cx="1688465" cy="194945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8465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85900" cy="1838960"/>
                                  <wp:effectExtent l="0" t="0" r="0" b="0"/>
                                  <wp:docPr id="26" name="Picture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Picture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0" t="-17" r="-2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1838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95pt;height:153.5pt;mso-wrap-distance-left:9.05pt;mso-wrap-distance-right:9.05pt;mso-wrap-distance-top:0pt;mso-wrap-distance-bottom:0pt;margin-top:10.05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85900" cy="1838960"/>
                            <wp:effectExtent l="0" t="0" r="0" b="0"/>
                            <wp:docPr id="27" name="Picture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Picture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0" t="-17" r="-2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900" cy="1838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33905</wp:posOffset>
                </wp:positionH>
                <wp:positionV relativeFrom="paragraph">
                  <wp:posOffset>38100</wp:posOffset>
                </wp:positionV>
                <wp:extent cx="4380865" cy="114427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865" cy="1144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r. Duval and Max Marker are friends.</w:t>
                              <w:tab/>
                              <w:tab/>
                              <w:t>T/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x Marker wants to buy Mr. Duval’s boat.</w:t>
                              <w:tab/>
                              <w:tab/>
                              <w:t>T/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r. Duval wants to sell his boat to Max Marker.</w:t>
                              <w:tab/>
                              <w:t>T/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95pt;height:90.1pt;mso-wrap-distance-left:9.05pt;mso-wrap-distance-right:9.05pt;mso-wrap-distance-top:0pt;mso-wrap-distance-bottom:0pt;margin-top:3pt;mso-position-vertical-relative:text;margin-left:16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r. Duval and Max Marker are friends.</w:t>
                        <w:tab/>
                        <w:tab/>
                        <w:t>T/F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x Marker wants to buy Mr. Duval’s boat.</w:t>
                        <w:tab/>
                        <w:tab/>
                        <w:t>T/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Mr. Duval wants to sell his boat to Max Marker.</w:t>
                        <w:tab/>
                        <w:t>T/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5715</wp:posOffset>
                </wp:positionV>
                <wp:extent cx="1689100" cy="173926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73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86535" cy="1628775"/>
                                  <wp:effectExtent l="0" t="0" r="0" b="0"/>
                                  <wp:docPr id="30" name="Picture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Picture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6535" cy="162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pt;height:136.95pt;mso-wrap-distance-left:9.05pt;mso-wrap-distance-right:9.05pt;mso-wrap-distance-top:0pt;mso-wrap-distance-bottom:0pt;margin-top:0.45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86535" cy="1628775"/>
                            <wp:effectExtent l="0" t="0" r="0" b="0"/>
                            <wp:docPr id="31" name="Picture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Picture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6535" cy="162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3905</wp:posOffset>
                </wp:positionH>
                <wp:positionV relativeFrom="paragraph">
                  <wp:posOffset>-4445</wp:posOffset>
                </wp:positionV>
                <wp:extent cx="4380865" cy="114427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865" cy="1144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r. Duval’s boat is under the water.</w:t>
                              <w:tab/>
                              <w:tab/>
                              <w:tab/>
                              <w:t>T/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annah thinks Max Marker has done this.</w:t>
                              <w:tab/>
                              <w:tab/>
                              <w:t>T/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e weather is fine.</w:t>
                              <w:tab/>
                              <w:tab/>
                              <w:tab/>
                              <w:tab/>
                              <w:tab/>
                              <w:t>T/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95pt;height:90.1pt;mso-wrap-distance-left:9.05pt;mso-wrap-distance-right:9.05pt;mso-wrap-distance-top:0pt;mso-wrap-distance-bottom:0pt;margin-top:-0.35pt;mso-position-vertical-relative:text;margin-left:16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r. Duval’s boat is under the water.</w:t>
                        <w:tab/>
                        <w:tab/>
                        <w:tab/>
                        <w:t>T/F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annah thinks Max Marker has done this.</w:t>
                        <w:tab/>
                        <w:tab/>
                        <w:t>T/F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he weather is fine.</w:t>
                        <w:tab/>
                        <w:tab/>
                        <w:tab/>
                        <w:tab/>
                        <w:tab/>
                        <w:t>T/F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RUE (T) or FALSE (F)?</w:t>
      </w:r>
    </w:p>
    <w:p>
      <w:pPr>
        <w:pStyle w:val="Normal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33045</wp:posOffset>
                </wp:positionH>
                <wp:positionV relativeFrom="paragraph">
                  <wp:posOffset>184785</wp:posOffset>
                </wp:positionV>
                <wp:extent cx="1677670" cy="170243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670" cy="170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75105" cy="1591945"/>
                                  <wp:effectExtent l="0" t="0" r="0" b="0"/>
                                  <wp:docPr id="34" name="Picture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Picture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105" cy="1591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1pt;height:134.05pt;mso-wrap-distance-left:9.05pt;mso-wrap-distance-right:9.05pt;mso-wrap-distance-top:0pt;mso-wrap-distance-bottom:0pt;margin-top:14.5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75105" cy="1591945"/>
                            <wp:effectExtent l="0" t="0" r="0" b="0"/>
                            <wp:docPr id="35" name="Picture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Picture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5105" cy="1591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67230</wp:posOffset>
                </wp:positionH>
                <wp:positionV relativeFrom="paragraph">
                  <wp:posOffset>169545</wp:posOffset>
                </wp:positionV>
                <wp:extent cx="4380865" cy="114427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865" cy="1144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 hurricane has hit the island.</w:t>
                              <w:tab/>
                              <w:tab/>
                              <w:tab/>
                              <w:tab/>
                              <w:t>T/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annah and Mr. Duval are safe.</w:t>
                              <w:tab/>
                              <w:tab/>
                              <w:tab/>
                              <w:tab/>
                              <w:t>T/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ey are at Max Marker’s house.</w:t>
                              <w:tab/>
                              <w:tab/>
                              <w:tab/>
                              <w:t>T/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95pt;height:90.1pt;mso-wrap-distance-left:9.05pt;mso-wrap-distance-right:9.05pt;mso-wrap-distance-top:0pt;mso-wrap-distance-bottom:0pt;margin-top:13.35pt;mso-position-vertical-relative:text;margin-left:154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 hurricane has hit the island.</w:t>
                        <w:tab/>
                        <w:tab/>
                        <w:tab/>
                        <w:tab/>
                        <w:t>T/F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annah and Mr. Duval are safe.</w:t>
                        <w:tab/>
                        <w:tab/>
                        <w:tab/>
                        <w:tab/>
                        <w:t>T/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They are at Max Marker’s house.</w:t>
                        <w:tab/>
                        <w:tab/>
                        <w:tab/>
                        <w:t>T/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3045</wp:posOffset>
                </wp:positionH>
                <wp:positionV relativeFrom="paragraph">
                  <wp:posOffset>92075</wp:posOffset>
                </wp:positionV>
                <wp:extent cx="1689100" cy="173863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73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86535" cy="1628140"/>
                                  <wp:effectExtent l="0" t="0" r="0" b="0"/>
                                  <wp:docPr id="38" name="Picture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Picture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6535" cy="1628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pt;height:136.9pt;mso-wrap-distance-left:9.05pt;mso-wrap-distance-right:9.05pt;mso-wrap-distance-top:0pt;mso-wrap-distance-bottom:0pt;margin-top:7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86535" cy="1628140"/>
                            <wp:effectExtent l="0" t="0" r="0" b="0"/>
                            <wp:docPr id="39" name="Picture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Picture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6535" cy="1628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67230</wp:posOffset>
                </wp:positionH>
                <wp:positionV relativeFrom="paragraph">
                  <wp:posOffset>58420</wp:posOffset>
                </wp:positionV>
                <wp:extent cx="4457065" cy="114427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065" cy="1144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x Marker is at Mr. Duval’s house.</w:t>
                              <w:tab/>
                              <w:tab/>
                              <w:tab/>
                              <w:t>T/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x Marker is safe.</w:t>
                              <w:tab/>
                              <w:tab/>
                              <w:tab/>
                              <w:tab/>
                              <w:tab/>
                              <w:t>T/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annah tries to help Max Marker.</w:t>
                              <w:tab/>
                              <w:tab/>
                              <w:tab/>
                              <w:t>T/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95pt;height:90.1pt;mso-wrap-distance-left:9.05pt;mso-wrap-distance-right:9.05pt;mso-wrap-distance-top:0pt;mso-wrap-distance-bottom:0pt;margin-top:4.6pt;mso-position-vertical-relative:text;margin-left:154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x Marker is at Mr. Duval’s house.</w:t>
                        <w:tab/>
                        <w:tab/>
                        <w:tab/>
                        <w:t>T/F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x Marker is safe.</w:t>
                        <w:tab/>
                        <w:tab/>
                        <w:tab/>
                        <w:tab/>
                        <w:tab/>
                        <w:t>T/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Hannah tries to help Max Marker.</w:t>
                        <w:tab/>
                        <w:tab/>
                        <w:tab/>
                        <w:t>T/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270510</wp:posOffset>
                </wp:positionV>
                <wp:extent cx="1689735" cy="1760220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735" cy="176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87170" cy="1649730"/>
                                  <wp:effectExtent l="0" t="0" r="0" b="0"/>
                                  <wp:docPr id="42" name="Picture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Picture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7170" cy="1649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05pt;height:138.6pt;mso-wrap-distance-left:9.05pt;mso-wrap-distance-right:9.05pt;mso-wrap-distance-top:0pt;mso-wrap-distance-bottom:0pt;margin-top:21.3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87170" cy="1649730"/>
                            <wp:effectExtent l="0" t="0" r="0" b="0"/>
                            <wp:docPr id="43" name="Picture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Picture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7170" cy="1649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33045</wp:posOffset>
                </wp:positionH>
                <wp:positionV relativeFrom="paragraph">
                  <wp:posOffset>2223135</wp:posOffset>
                </wp:positionV>
                <wp:extent cx="1678305" cy="1776730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177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75740" cy="1666240"/>
                                  <wp:effectExtent l="0" t="0" r="0" b="0"/>
                                  <wp:docPr id="45" name="Picture 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Picture 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740" cy="166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15pt;height:139.9pt;mso-wrap-distance-left:9.05pt;mso-wrap-distance-right:9.05pt;mso-wrap-distance-top:0pt;mso-wrap-distance-bottom:0pt;margin-top:175.0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75740" cy="1666240"/>
                            <wp:effectExtent l="0" t="0" r="0" b="0"/>
                            <wp:docPr id="46" name="Picture 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Picture 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5740" cy="166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33905</wp:posOffset>
                </wp:positionH>
                <wp:positionV relativeFrom="paragraph">
                  <wp:posOffset>537210</wp:posOffset>
                </wp:positionV>
                <wp:extent cx="4380865" cy="114427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865" cy="1144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annah is very brave.</w:t>
                              <w:tab/>
                              <w:tab/>
                              <w:tab/>
                              <w:tab/>
                              <w:tab/>
                              <w:t>T/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annah rescues Max Marker.</w:t>
                              <w:tab/>
                              <w:tab/>
                              <w:tab/>
                              <w:tab/>
                              <w:t>T/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he wants to be his friend now.</w:t>
                              <w:tab/>
                              <w:tab/>
                              <w:tab/>
                              <w:tab/>
                              <w:t>T/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95pt;height:90.1pt;mso-wrap-distance-left:9.05pt;mso-wrap-distance-right:9.05pt;mso-wrap-distance-top:0pt;mso-wrap-distance-bottom:0pt;margin-top:42.3pt;mso-position-vertical-relative:text;margin-left:16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annah is very brave.</w:t>
                        <w:tab/>
                        <w:tab/>
                        <w:tab/>
                        <w:tab/>
                        <w:tab/>
                        <w:t>T/F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annah rescues Max Marker.</w:t>
                        <w:tab/>
                        <w:tab/>
                        <w:tab/>
                        <w:tab/>
                        <w:t>T/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She wants to be his friend now.</w:t>
                        <w:tab/>
                        <w:tab/>
                        <w:tab/>
                        <w:tab/>
                        <w:t>T/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14830</wp:posOffset>
                </wp:positionH>
                <wp:positionV relativeFrom="paragraph">
                  <wp:posOffset>6022975</wp:posOffset>
                </wp:positionV>
                <wp:extent cx="4380865" cy="1144270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865" cy="1144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95pt;height:90.1pt;mso-wrap-distance-left:9.05pt;mso-wrap-distance-right:9.05pt;mso-wrap-distance-top:0pt;mso-wrap-distance-bottom:0pt;margin-top:474.25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14830</wp:posOffset>
                </wp:positionH>
                <wp:positionV relativeFrom="paragraph">
                  <wp:posOffset>2413635</wp:posOffset>
                </wp:positionV>
                <wp:extent cx="4666615" cy="114427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6615" cy="1144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x Marker pays Hannah money for saving his life.</w:t>
                              <w:tab/>
                              <w:t>T/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annah asks him to pay for a new boat for Mr. Duval.</w:t>
                              <w:tab/>
                              <w:t>T/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Max Marker begins to understand that friends ar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ore important than money.</w:t>
                              <w:tab/>
                              <w:tab/>
                              <w:tab/>
                              <w:tab/>
                              <w:tab/>
                              <w:t>T/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45pt;height:90.1pt;mso-wrap-distance-left:9.05pt;mso-wrap-distance-right:9.05pt;mso-wrap-distance-top:0pt;mso-wrap-distance-bottom:0pt;margin-top:190.05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x Marker pays Hannah money for saving his life.</w:t>
                        <w:tab/>
                        <w:t>T/F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annah asks him to pay for a new boat for Mr. Duval.</w:t>
                        <w:tab/>
                        <w:t>T/F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Max Marker begins to understand that friends ar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more important than money.</w:t>
                        <w:tab/>
                        <w:tab/>
                        <w:tab/>
                        <w:tab/>
                        <w:tab/>
                        <w:t>T/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8745</wp:posOffset>
                </wp:positionH>
                <wp:positionV relativeFrom="paragraph">
                  <wp:posOffset>4280535</wp:posOffset>
                </wp:positionV>
                <wp:extent cx="6466840" cy="875665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840" cy="875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id you enjoy “Hannah and the Hurricane”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Yes, it was great</w:t>
                              <w:tab/>
                              <w:tab/>
                              <w:tab/>
                              <w:tab/>
                              <w:t>It was O.K.</w:t>
                              <w:tab/>
                              <w:tab/>
                              <w:tab/>
                              <w:t>No, I didn’t like 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2pt;height:68.95pt;mso-wrap-distance-left:9.05pt;mso-wrap-distance-right:9.05pt;mso-wrap-distance-top:0pt;mso-wrap-distance-bottom:0pt;margin-top:337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Did you enjoy “Hannah and the Hurricane”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Yes, it was great</w:t>
                        <w:tab/>
                        <w:tab/>
                        <w:tab/>
                        <w:tab/>
                        <w:t>It was O.K.</w:t>
                        <w:tab/>
                        <w:tab/>
                        <w:tab/>
                        <w:t>No, I didn’t like 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0:16:00Z</dcterms:created>
  <dc:creator>Jackie</dc:creator>
  <dc:description/>
  <dc:language>en-US</dc:language>
  <cp:lastModifiedBy>Jackie</cp:lastModifiedBy>
  <dcterms:modified xsi:type="dcterms:W3CDTF">2009-08-18T11:51:00Z</dcterms:modified>
  <cp:revision>1</cp:revision>
  <dc:subject/>
  <dc:title/>
</cp:coreProperties>
</file>